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chweinsragout an Apfelsauce mit Kartoffelschnee</w:t>
      </w:r>
    </w:p>
    <w:p>
      <w:pPr>
        <w:pStyle w:val="Heading1"/>
        <w:rPr>
          <w:rFonts w:ascii="Courier Neu" w:hAnsi="Courier Neu" w:cs="Courier Neu"/>
          <w:color w:val="0000FF"/>
          <w:sz w:val="28"/>
          <w:szCs w:val="20"/>
        </w:rPr>
      </w:pPr>
      <w:r>
        <w:rPr>
          <w:rFonts w:cs="Courier Neu"/>
          <w:color w:val="0000FF"/>
          <w:sz w:val="28"/>
          <w:szCs w:val="20"/>
        </w:rPr>
      </w:r>
    </w:p>
    <w:p>
      <w:pPr>
        <w:pStyle w:val="Heading1"/>
        <w:rPr/>
      </w:pPr>
      <w:r>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50 g Zwieb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0 g rotschalige Äpf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Zitronensaft - bis doppelte Meng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00 ml Apfelw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600 g Schweinsragou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aprik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Erdnuss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Nelk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Lorbeerblat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Zweig frischen Thymia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4 TL Zimt</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 Prise Muskat</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 TL Butter</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chne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600 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Bu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Zwiebeln schälen, in Streifchen schneiden. Einen der Äpfel vierteln, Kerngehäuse entfernen, dann die Viertel nochmals halbieren, in Schüsselchen geben und sofort mit etwas Zitronensaft beträufeln (wird am Schluss für die Garnitur benötigt).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Restliche Äpfel vierteln, Kerngehäuse entfernen, in kleine Würfel schneiden. Das Fleisch roh würzen, dann im Öl rundum kräftig anbraten. Zwiebeln und Apfelwürfel zufügen, kurz mitdämpfen, mit dem Apfelwein ablöschen. Nelken, Lorbeer, Thymian, Zimt und Muskat zufügen. Pfanne zudecken und das Fleisch während gut einer Stunde schmoren lass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Für den Kartoffelschnee die Kartoffeln schälen, grob würfeln und in wenig Salzwasser gar koch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leisch aus der Sauce nehmen, Sauce absieben, dann mit dem Stabmixer fein pürie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Sauce und Fleisch zurück in die Pfanne geben, eventuell noch etwas einkochen lassen, mit Pfeffer und Salz abschmecken. Für die Garnitur die Apfelspalten gut abtropfen lassen, in einem Teelöffel Butter beidseitig anbraten, dann auf das angerichtete Fleischgericht leg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ür den Kartoffelschnee die Kartoffeln abtropfen lassen, ins Passe-Vite geben und direkt in eine vorgewärmte Schüssel passie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Etwas Butter darüber geben, sofort mit dem Fleisch servieren. Dazu passt ein gemischter oder grüner Sal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0:40:00Z</dcterms:created>
  <dc:creator>Einhäuser</dc:creator>
  <dc:description/>
  <dc:language>en-US</dc:language>
  <cp:lastModifiedBy>Einhäuser</cp:lastModifiedBy>
  <dcterms:modified xsi:type="dcterms:W3CDTF">2003-10-16T00:45:00Z</dcterms:modified>
  <cp:revision>1</cp:revision>
  <dc:subject/>
  <dc:title>Schweinsragout an Apfelsauce mit Kartoffelschnee</dc:title>
</cp:coreProperties>
</file>